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-209550</wp:posOffset>
            </wp:positionV>
            <wp:extent cx="829310" cy="73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tion 3: Identifizierung eines unbekannten Metalls anhand seiner Dicht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erial: Anspitzer, Schraubenzieher, Messzylinder, Waag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mikalien: Wass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104775</wp:posOffset>
                </wp:positionV>
                <wp:extent cx="5836920" cy="1537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1537920"/>
                          <a:chOff x="0" y="0"/>
                          <a:chExt cx="5837040" cy="153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1080" y="440640"/>
                            <a:ext cx="53712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67880" y="402480"/>
                            <a:ext cx="53712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>
                            <a:lum bright="24000"/>
                          </a:blip>
                          <a:stretch/>
                        </pic:blipFill>
                        <pic:spPr>
                          <a:xfrm>
                            <a:off x="1566000" y="825480"/>
                            <a:ext cx="48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87360"/>
                            <a:ext cx="44892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3920" y="62748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623520"/>
                            <a:ext cx="476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927" h="10800">
                                <a:moveTo>
                                  <a:pt x="10800" y="0"/>
                                </a:moveTo>
                                <a:arcTo wR="10800" hR="10800" stAng="-5400000" swAng="28336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927" h="10800">
                                <a:moveTo>
                                  <a:pt x="10800" y="0"/>
                                </a:moveTo>
                                <a:arcTo wR="10800" hR="10800" stAng="-5400000" swAng="28336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528480"/>
                            <a:ext cx="392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040" y="878760"/>
                            <a:ext cx="941040" cy="235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120" y="912960"/>
                            <a:ext cx="1108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ie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760" y="977760"/>
                            <a:ext cx="86400" cy="87480"/>
                          </a:xfrm>
                          <a:prstGeom prst="ellipse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07240" y="0"/>
                            <a:ext cx="242640" cy="12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315040" y="34200"/>
                            <a:ext cx="250920" cy="1185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509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1640" y="1083240"/>
                              <a:ext cx="84960" cy="71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4760" y="624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6572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33996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760" y="697320"/>
                            <a:ext cx="1009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7960" y="1192680"/>
                            <a:ext cx="1908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stimmung der Volumenzunah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8.25pt;width:459.6pt;height:121.1pt" coordorigin="222,165" coordsize="9192,24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4;top:859;width:845;height:75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266;top:799;width:845;height:7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688;top:1465;width:755;height:6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22;top:775;width:706;height:93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1992,1153" to="4307,1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7927,10800" path="l0,21600xee" stroked="t" o:allowincell="f" style="position:absolute;left:2016;top:1147;width:749;height:143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0;top:997;width:61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014;top:1549;width:1481;height:37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00;top:1603;width:174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ie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666699" stroked="t" o:allowincell="f" style="position:absolute;left:4086;top:1705;width:135;height:137;mso-wrap-style:none;v-text-anchor:middle">
                  <v:fill o:detectmouseclick="t" type="solid" color2="#999966"/>
                  <v:stroke color="black" weight="9360" joinstyle="miter" endcap="flat"/>
                  <w10:wrap type="none"/>
                </v:oval>
                <v:shape id="shape_0" stroked="f" o:allowincell="f" style="position:absolute;left:6690;top:165;width:381;height:192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8592;top:219;width:395;height:1867">
                  <v:shape id="shape_0" stroked="f" o:allowincell="f" style="position:absolute;left:8592;top:219;width:394;height:186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rect id="shape_0" fillcolor="gray" stroked="t" o:allowincell="f" style="position:absolute;left:8705;top:1925;width:133;height:111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5064,1149" to="6503,1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4,1371" to="8627,1371" stroked="t" o:allowincell="f" style="position:absolute">
                  <v:stroke color="#339966" weight="9360" dashstyle="shortdot" joinstyle="miter" endcap="round"/>
                  <v:fill o:detectmouseclick="t" on="false"/>
                  <w10:wrap type="none"/>
                </v:line>
                <v:line id="shape_0" from="7020,1263" to="8609,1263" stroked="t" o:allowincell="f" style="position:absolute;flip:x">
                  <v:stroke color="red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408;top:2043;width:300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stimmung der Volumenzunah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Durchführung: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30" w:leader="none"/>
          <w:tab w:val="left" w:pos="75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chraubt die Klinge des Spitzers a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egt den Anspitzer (ohne Kling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üllt den Messzylinder genau auf 30 ml auf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Zeichnet folgende Tabelle in eure Aufzeichnungen ab: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7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778"/>
        <w:gridCol w:w="3060"/>
        <w:gridCol w:w="277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Masse in [g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Volumenzunahme in 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Dichte in [g/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lwer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157" w:leader="none"/>
        </w:tabs>
        <w:spacing w:lineRule="auto" w:line="360"/>
        <w:rPr>
          <w:sz w:val="20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Gebt den Anspitzer (ohne Klinge) vorsichtig in den Messzylinder, lest die Volumenzunahme ab und </w:t>
      </w:r>
      <w:r>
        <w:rPr>
          <w:rFonts w:cs="Arial" w:ascii="Arial" w:hAnsi="Arial"/>
          <w:color w:val="0000FF"/>
        </w:rPr>
        <w:t>tragt sie in die Tabelle ei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derholt den Vorgang zweimal und </w:t>
      </w:r>
      <w:r>
        <w:rPr>
          <w:rFonts w:cs="Arial" w:ascii="Arial" w:hAnsi="Arial"/>
          <w:color w:val="0000FF"/>
        </w:rPr>
        <w:t>tragt die Werte ebenfalls in die Tabelle e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rmittelt die Dichte des Anspitzermaterials bei den 3 Messungen, berechnet ebenfalls die Mittelwer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f Seite 21 im Buch „Elemente Chemie“ sind die Dichten von verschiedenen Metallen aufgeführt. </w:t>
      </w:r>
      <w:r>
        <w:rPr>
          <w:rFonts w:cs="Arial" w:ascii="Arial" w:hAnsi="Arial"/>
          <w:color w:val="0000FF"/>
        </w:rPr>
        <w:t>Aus welchem Metall besteht der Anspitzer zum hauptsächlich (es handelt sich in Wirklichkeit um eine Legierung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ndet anhand des Buches heraus, nach welchem Kriterium man Metalle in Schwermetalle und Leichtmetalle unterteilt. Ist das Anspitzermetall ein Leicht- oder ein Schwermetall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st den Zeitungsartikel: „Leichtmetalle im Aufwind“. Zu welchen Zwecken wird das Anspitzermetall noch verwendet? Was sind seine Vorteile? Formuliert schriftlich.</w:t>
      </w:r>
    </w:p>
    <w:sectPr>
      <w:type w:val="nextPage"/>
      <w:pgSz w:w="11906" w:h="16838"/>
      <w:pgMar w:left="85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Kristina Slotty</dc:creator>
  <dc:description/>
  <dc:language>en-US</dc:language>
  <cp:lastModifiedBy>Kristina Slotty</cp:lastModifiedBy>
  <dcterms:modified xsi:type="dcterms:W3CDTF">2001-12-09T13:58:00Z</dcterms:modified>
  <cp:revision>16</cp:revision>
  <dc:subject/>
  <dc:title>Station 3: Identifizierung eines unbekannten Metalls durch die Dichte</dc:title>
</cp:coreProperties>
</file>